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01"/>
        <w:gridCol w:w="2977"/>
        <w:gridCol w:w="198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декабря 201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9 месяцев 2015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5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5 года по доходам  в сумме 359243,10 тыс. руб. (Приложение № 1), по расходам  в сумме 334216,00 тыс.руб. (Приложение № 2, № 3, № 4), по источникам финансирования дефицита бюджета Дальнереченского городского округа в сумме 25027,10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7938,62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33</cp:lastModifiedBy>
  <cp:lastPrinted>2012-05-18T12:12:00Z</cp:lastPrinted>
  <dcterms:modified xsi:type="dcterms:W3CDTF">2015-12-09T23:41:00Z</dcterms:modified>
  <cp:revision>24</cp:revision>
  <dc:subject/>
  <dc:title>  </dc:title>
</cp:coreProperties>
</file>